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Nov 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to the 5th          </w:t>
        <w:tab/>
        <w:tab/>
        <w:tab/>
        <w:tab/>
        <w:tab/>
        <w:tab/>
        <w:t>WEEK: 1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2: All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*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*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ol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ing head and shoulder so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eview feelings by using Academic buil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I feel________” 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  <w:r>
              <w:rPr>
                <w:rFonts w:cs="Arial" w:ascii="Arial" w:hAnsi="Arial"/>
                <w:sz w:val="22"/>
              </w:rPr>
              <w:t xml:space="preserve">Mirror game in pairs: one makes the gesture the other one does the same and uses the learnt structure to express feeling </w:t>
            </w:r>
            <w:r>
              <w:rPr>
                <w:rFonts w:cs="Arial" w:ascii="Arial" w:hAnsi="Arial"/>
                <w:b/>
                <w:sz w:val="22"/>
              </w:rPr>
              <w:t>“I feel_______________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n they switch.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roduce new voc. put on, pants and shi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Use academic builder 2 and listen to the song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I am wearing____________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children to answ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What are you wearing today?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possessive pronoun “My” using chant post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Give examples and ask them to make up their own “Here is my__________” They can use parts of the body, belongings like pencil or the new words learnt the day before(pants-shir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 CD, CD player and mirr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, voc words, word bank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2,Cd and 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 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44:00Z</dcterms:created>
  <dc:creator>pescobar</dc:creator>
  <dc:description/>
  <dc:language>en-US</dc:language>
  <cp:lastModifiedBy>usuario</cp:lastModifiedBy>
  <cp:lastPrinted>2010-09-02T06:53:00Z</cp:lastPrinted>
  <dcterms:modified xsi:type="dcterms:W3CDTF">2010-10-28T01:44:00Z</dcterms:modified>
  <cp:revision>2</cp:revision>
  <dc:subject/>
  <dc:title>2007-2008 PYP WEEKLY PLANNER</dc:title>
</cp:coreProperties>
</file>